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STRATEGIE DZIAŁANIA W PRZYPADKU POJAWIENIA SIĘ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KONFLIKTÓW W SZKO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  <w:t>Procedura obejmuje następujące kroki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stalenie przez strony konfliktu ( np. uczeń, grupa uczniów, społeczność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klasowa, rodzice, nauczyciele )  podstawowych reguł (komunikacyjnych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raz proceduralnych), które będą obowiązywały podczas rozwiązywani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nfliktów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ażda ze stron konfliktu relacjonuje zaistniałą sytuacj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ie strony weryfikują swoje relacj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rony konfliktu podają możliwe rozwiązania sytuacj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yskusja nad przydatnością i wartością poszczególnych rozwiązań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bór rozwiązania, który jest satysfakcjonujący dla obu stron konflikt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Zawarcie umowy określającej konkretne działania, które zostaną podjęte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terminy, osoby odpowiedzial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W zależności od zdiagnozowanych potrzeb objęcie pomocą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sychologiczno- pedagogiczną na terenie szkoły przez pedagoga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sychologa stron konflikt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W sytuacji, gdy szkoła wykorzysta wszystkie dostępne jej środki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ddziaływań wychowawczych ( rozmowa ze stronami konfliktu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interwencja pedagoga, psychologa, dyrektora) a ich zastosowanie ni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rzynosi oczekiwanych rezultatów, albo  któraś ze stron odmawi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współpracy dyrektor szkoły powiadamia Sąd Rodzinny lub Komendę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owiatową Policji. Dalszy tok postępowania leży w kompetencji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owiadomionych instytucji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ind w:left="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 xml:space="preserve">Strategia działania w przypadku pojawienia się konfliktów w szkole </w:t>
      </w:r>
    </w:p>
    <w:p>
      <w:pPr>
        <w:pStyle w:val="TextBody"/>
        <w:ind w:left="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Została opracowana przez zespół wychowawczy w składzie: pedagog </w:t>
      </w:r>
    </w:p>
    <w:p>
      <w:pPr>
        <w:pStyle w:val="TextBody"/>
        <w:ind w:left="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Małgorzata Grapatyn, pedagog  Anna Domżalska, pedagog Jowita Malinowska, </w:t>
      </w:r>
    </w:p>
    <w:p>
      <w:pPr>
        <w:pStyle w:val="TextBody"/>
        <w:ind w:left="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sycholog Dorota Giżewska, pedagog Anna Kowalska. 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W związku z narastającą ilością sytuacji konfliktowych w </w:t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  <w:t>społeczności szkolnej opracowano i włączono do pracy profilaktyczno-</w:t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  <w:t xml:space="preserve">wychowawczej szkoły strategie działania w przypadku pojawiających się </w:t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  <w:t xml:space="preserve">konfliktów. </w:t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  <w:t xml:space="preserve">W listopadzie i grudniu 2006 r. grono pedagogiczne zapoznało się ze strategią </w:t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  <w:t>działania w przypadku pojawienia się konfliktów szkole.</w:t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Rada Pedagogiczna zatwierdziła i przyjęła powyższą strategię na posiedzeniu </w:t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9" w:leader="none"/>
        </w:tabs>
        <w:rPr>
          <w:sz w:val="28"/>
        </w:rPr>
      </w:pPr>
      <w:r>
        <w:rPr>
          <w:sz w:val="28"/>
        </w:rPr>
        <w:t xml:space="preserve">22.12.2006 r.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łącznik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eść strateg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a wychowawc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Zapoznałem/am się ze strategią  postępowania nauczycieli w przypadku niedozwolonego używania telefonu komórkowego  </w:t>
      </w:r>
    </w:p>
    <w:p>
      <w:pPr>
        <w:pStyle w:val="Heading1"/>
        <w:rPr/>
      </w:pPr>
      <w:r>
        <w:rPr/>
        <w:t>w dniu 22.12.2006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0"/>
        <w:gridCol w:w="254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IMIĘ I NAZWISK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0"/>
        <w:gridCol w:w="254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IMIĘ I NAZWISK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IMIĘ I NAZWISK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6:00Z</dcterms:created>
  <dc:creator>edagog</dc:creator>
  <dc:description/>
  <dc:language>en-US</dc:language>
  <cp:lastModifiedBy>edagog</cp:lastModifiedBy>
  <cp:lastPrinted>2006-12-22T14:02:00Z</cp:lastPrinted>
  <dcterms:modified xsi:type="dcterms:W3CDTF">2009-03-10T10:36:00Z</dcterms:modified>
  <cp:revision>2</cp:revision>
  <dc:subject/>
  <dc:title>STRATEGIE DZIAŁANIA W PRZYPADKU POJAWIENIA SIĘ                      KONFLIKTÓW W SZKOLE</dc:title>
</cp:coreProperties>
</file>